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FRANCÉS INSTRUMENTAL 2010:</w:t>
      </w:r>
    </w:p>
    <w:p>
      <w:pPr>
        <w:pStyle w:val="Normal"/>
        <w:jc w:val="center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NOTAS SOBRE LA APROBACIÓN DE LOS NIVELES I Y III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1-Asistencia a clases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  <w:t>Para pasar el nivel, el estudiante tiene que cumplir con a lo menos 75% de asistencia, o 50 % en los casos particulares de estudiantes con topes de horario que obtuvieron el acuerdo de la Secretaría de Estudio y de la profesora al principio del semestre.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2-La nota final se obtiene por este cálculo: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  <w:t>prueba # 1 = 30% de la nota final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  <w:t>prueba # 2 = 30% de la nota final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  <w:t>prueba # 3 = 40 % de la nota final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  <w:t>=100% nota final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3-Pruebas y ausencias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</w:r>
    </w:p>
    <w:p>
      <w:pPr>
        <w:pStyle w:val="Normal"/>
        <w:jc w:val="both"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-Ausencia justificada a una prueba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</w:r>
    </w:p>
    <w:p>
      <w:pPr>
        <w:pStyle w:val="Normal"/>
        <w:jc w:val="both"/>
        <w:rPr/>
      </w:pPr>
      <w:r>
        <w:rPr>
          <w:b w:val="false"/>
          <w:bCs w:val="false"/>
          <w:u w:val="none"/>
          <w:lang w:val="es-ES"/>
        </w:rPr>
        <w:t xml:space="preserve">Los estudiantes que faltaron a una prueba por una razón justificada oficialmente (enfermedad, servicio militar, voluntariado por el terremoto, casos específicos conversados con la profesora) deben rendir la prueba que le falta </w:t>
      </w:r>
      <w:r>
        <w:rPr>
          <w:b/>
          <w:bCs/>
          <w:u w:val="single"/>
          <w:lang w:val="es-ES"/>
        </w:rPr>
        <w:t>el miércoles 16 de junio a horario de clase</w:t>
      </w:r>
      <w:r>
        <w:rPr>
          <w:b w:val="false"/>
          <w:bCs w:val="false"/>
          <w:u w:val="none"/>
          <w:lang w:val="es-ES"/>
        </w:rPr>
        <w:t>. La prueba es de nivel y temáticas equivalentes a la prueba ya rendida por sus compañeros.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</w:r>
    </w:p>
    <w:p>
      <w:pPr>
        <w:pStyle w:val="Normal"/>
        <w:jc w:val="both"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-Ausencia a varias pruebas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  <w:t>Los estudiantes que faltaron a 2 pruebas obtienen un 1.0 irrecuperable a la segunda prueba a la cual faltaron.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</w:r>
    </w:p>
    <w:p>
      <w:pPr>
        <w:pStyle w:val="Normal"/>
        <w:jc w:val="both"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-Ausencia injustificada a una prueba.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  <w:t>Los estudiantes que faltaron una prueba sin justificación válida obtienen un 1.0.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  <w:t>4-Prueba de recuperación opcional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</w:r>
    </w:p>
    <w:p>
      <w:pPr>
        <w:pStyle w:val="Normal"/>
        <w:jc w:val="both"/>
        <w:rPr/>
      </w:pPr>
      <w:r>
        <w:rPr>
          <w:b w:val="false"/>
          <w:bCs w:val="false"/>
          <w:u w:val="none"/>
          <w:lang w:val="es-ES"/>
        </w:rPr>
        <w:t xml:space="preserve">Los estudiantes que desean intentar mejorar su nota más baja pueden rendir la prueba global de </w:t>
      </w:r>
      <w:r>
        <w:rPr>
          <w:b/>
          <w:bCs/>
          <w:u w:val="single"/>
          <w:lang w:val="es-ES"/>
        </w:rPr>
        <w:t>recuperación opcional el lunes 21 de junio.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  <w:t>Eso vale también para los estudiantes que obtuvieron un 1.0 a una prueba por ausencia injustificada.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  <w:t>La nota más alta entre la nota inicial y la nota de la prueba de recuperación es la que queda. Para calcular la nota final, se aplica el porcentaje que correspondía a la prueba inicial reemplazada (ex: si recupero la prueba # 1 el 21 de junio, mi nota vale 30%).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s-ES"/>
        </w:rPr>
      </w:pPr>
      <w:r>
        <w:rPr>
          <w:b w:val="false"/>
          <w:bCs w:val="false"/>
          <w:u w:val="none"/>
          <w:lang w:val="es-ES"/>
        </w:rPr>
        <w:t>Cualquier pregunta escribirme al mail d.lebel.uchile@gmail.com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0:12:30Z</dcterms:created>
  <dc:creator>TigerLily </dc:creator>
  <dc:description/>
  <dc:language>en-US</dc:language>
  <cp:lastModifiedBy/>
  <cp:revision>0</cp:revision>
  <dc:subject/>
  <dc:title/>
</cp:coreProperties>
</file>